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Лейпциг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5 декабря 2020 года № 2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Лейпцигского сельского поселения н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1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24T09:27:00Z</dcterms:modified>
  <cp:revision>34</cp:revision>
  <dc:subject/>
  <dc:title/>
</cp:coreProperties>
</file>